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pPr>
      <w:r>
        <w:rPr>
          <w:rFonts w:cs="Arial" w:ascii="Arial" w:hAnsi="Arial"/>
          <w:b/>
          <w:sz w:val="32"/>
          <w:szCs w:val="32"/>
        </w:rPr>
        <w:t>RESTRUCTURATION DU BATIMENT DE RECHERCHE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4 : FACADE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LANC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rPr>
          <w:rFonts w:ascii="Arial" w:hAnsi="Arial" w:cs="Arial"/>
          <w:b/>
          <w:b/>
          <w:caps/>
          <w:color w:val="000000"/>
          <w:sz w:val="32"/>
          <w:szCs w:val="32"/>
        </w:rPr>
      </w:pPr>
      <w:r>
        <w:rPr>
          <w:rFonts w:cs="Arial" w:ascii="Arial" w:hAnsi="Arial"/>
          <w:b/>
          <w:caps/>
          <w:color w:val="000000"/>
          <w:sz w:val="32"/>
          <w:szCs w:val="32"/>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de recherche de l’ancienne école de chimie en bâtiment d’hébergement – Relance du lot 4 : Façades - RELANC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50893475"/>
      <w:bookmarkStart w:id="2" w:name="__Fieldmark__0_35089347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50893475"/>
      <w:bookmarkStart w:id="4" w:name="__Fieldmark__1_35089347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50893475"/>
      <w:bookmarkStart w:id="6" w:name="__Fieldmark__2_35089347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50893475"/>
      <w:bookmarkStart w:id="8" w:name="__Fieldmark__3_35089347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50893475"/>
      <w:bookmarkStart w:id="10" w:name="__Fieldmark__4_35089347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50893475"/>
      <w:bookmarkStart w:id="12" w:name="__Fieldmark__5_35089347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50893475"/>
      <w:bookmarkStart w:id="14" w:name="__Fieldmark__6_35089347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b/>
                <w:b/>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Start w:id="18" w:name="__RefHeading___Toc39572636"/>
      <w:bookmarkEnd w:id="17"/>
      <w:r>
        <w:rPr>
          <w:rFonts w:eastAsia="Times New Roman" w:cs="Times New Roman" w:ascii="Times New Roman" w:hAnsi="Times New Roman"/>
          <w:color w:val="000000"/>
          <w:sz w:val="22"/>
          <w:szCs w:val="22"/>
          <w:lang w:eastAsia="fr-FR"/>
        </w:rPr>
        <w:t>La date prévisionnelle de début des travaux est fixée au mois de d</w:t>
      </w:r>
      <w:r>
        <w:rPr>
          <w:rFonts w:eastAsia="Times New Roman" w:cs="Times New Roman" w:ascii="Times New Roman" w:hAnsi="Times New Roman"/>
          <w:b/>
          <w:bCs/>
          <w:color w:val="000000"/>
          <w:sz w:val="22"/>
          <w:szCs w:val="22"/>
          <w:lang w:eastAsia="fr-FR"/>
        </w:rPr>
        <w:t>’avril 2025</w:t>
      </w:r>
    </w:p>
    <w:p>
      <w:pPr>
        <w:pStyle w:val="Defaul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b/>
          <w:bCs/>
          <w:color w:val="000000"/>
          <w:sz w:val="22"/>
          <w:szCs w:val="22"/>
          <w:lang w:eastAsia="fr-FR"/>
        </w:rPr>
      </w:r>
    </w:p>
    <w:p>
      <w:pPr>
        <w:pStyle w:val="Default"/>
        <w:rPr/>
      </w:pPr>
      <w:bookmarkStart w:id="19" w:name="_Hlk150864187"/>
      <w:bookmarkEnd w:id="19"/>
      <w:r>
        <w:rPr>
          <w:rFonts w:eastAsia="Times New Roman" w:cs="Times New Roman" w:ascii="Times New Roman" w:hAnsi="Times New Roman"/>
          <w:color w:val="000000"/>
          <w:sz w:val="22"/>
          <w:szCs w:val="22"/>
          <w:lang w:eastAsia="fr-FR"/>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Defaul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color w:val="000000"/>
          <w:sz w:val="22"/>
          <w:szCs w:val="22"/>
          <w:lang w:eastAsia="fr-FR"/>
        </w:rPr>
        <w:t xml:space="preserve">Réception des travaux : </w:t>
      </w:r>
      <w:r>
        <w:rPr>
          <w:rFonts w:eastAsia="Times New Roman" w:cs="Times New Roman" w:ascii="Times New Roman" w:hAnsi="Times New Roman"/>
          <w:b/>
          <w:bCs/>
          <w:color w:val="000000"/>
          <w:sz w:val="22"/>
          <w:szCs w:val="22"/>
          <w:lang w:eastAsia="fr-FR"/>
        </w:rPr>
        <w:t>octobre 2025</w:t>
      </w:r>
    </w:p>
    <w:p>
      <w:pPr>
        <w:pStyle w:val="Default"/>
        <w:rPr>
          <w:rFonts w:ascii="Times New Roman" w:hAnsi="Times New Roman" w:eastAsia="Times New Roman" w:cs="Times New Roman"/>
          <w:b/>
          <w:b/>
          <w:bCs/>
          <w:color w:val="000000"/>
          <w:sz w:val="22"/>
          <w:szCs w:val="22"/>
          <w:lang w:eastAsia="fr-FR"/>
        </w:rPr>
      </w:pPr>
      <w:r>
        <w:rPr>
          <w:rFonts w:eastAsia="Times New Roman" w:cs="Times New Roman" w:ascii="Times New Roman" w:hAnsi="Times New Roman"/>
          <w:b/>
          <w:bCs/>
          <w:color w:val="000000"/>
          <w:sz w:val="22"/>
          <w:szCs w:val="22"/>
          <w:lang w:eastAsia="fr-FR"/>
        </w:rPr>
      </w:r>
    </w:p>
    <w:p>
      <w:pPr>
        <w:pStyle w:val="Heading1"/>
        <w:rPr/>
      </w:pPr>
      <w:bookmarkStart w:id="20" w:name="__RefHeading___Toc39572636"/>
      <w:r>
        <w:rPr/>
        <w:t>Article 4 : Paiement</w:t>
      </w:r>
      <w:bookmarkEnd w:id="20"/>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1" w:name="__Fieldmark__7_350893475"/>
      <w:bookmarkStart w:id="22" w:name="__Fieldmark__7_350893475"/>
      <w:bookmarkEnd w:id="22"/>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3" w:name="__Fieldmark__8_350893475"/>
      <w:bookmarkStart w:id="24" w:name="__Fieldmark__8_350893475"/>
      <w:bookmarkEnd w:id="24"/>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5" w:name="__RefHeading___Toc39572637"/>
      <w:bookmarkEnd w:id="25"/>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43000-4 Travaux de façade</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6" w:name="__RefHeading___Toc39572638"/>
      <w:bookmarkStart w:id="27" w:name="__RefHeading___Toc39572638"/>
    </w:p>
    <w:p>
      <w:pPr>
        <w:pStyle w:val="Heading1"/>
        <w:rPr/>
      </w:pPr>
      <w:bookmarkStart w:id="28" w:name="__RefHeading___Toc39572638"/>
      <w:r>
        <w:rPr/>
        <w:t>Article 6 : Avance</w:t>
      </w:r>
      <w:bookmarkEnd w:id="28"/>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9" w:name="__Fieldmark__9_350893475"/>
      <w:bookmarkStart w:id="30" w:name="__Fieldmark__9_350893475"/>
      <w:bookmarkEnd w:id="3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0_350893475"/>
      <w:bookmarkStart w:id="32" w:name="__Fieldmark__10_350893475"/>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1_350893475"/>
      <w:bookmarkStart w:id="34" w:name="__Fieldmark__11_350893475"/>
      <w:bookmarkEnd w:id="34"/>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350893475"/>
      <w:bookmarkStart w:id="36" w:name="__Fieldmark__12_350893475"/>
      <w:bookmarkEnd w:id="36"/>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350893475"/>
      <w:bookmarkStart w:id="38" w:name="__Fieldmark__13_350893475"/>
      <w:bookmarkEnd w:id="38"/>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4_350893475"/>
      <w:bookmarkStart w:id="40" w:name="__Fieldmark__14_350893475"/>
      <w:bookmarkEnd w:id="40"/>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5_350893475"/>
      <w:bookmarkStart w:id="42" w:name="__Fieldmark__15_350893475"/>
      <w:bookmarkEnd w:id="42"/>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6_350893475"/>
      <w:bookmarkStart w:id="44" w:name="__Fieldmark__16_350893475"/>
      <w:bookmarkEnd w:id="44"/>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7_350893475"/>
      <w:bookmarkStart w:id="46" w:name="__Fieldmark__17_350893475"/>
      <w:bookmarkEnd w:id="46"/>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7" w:name="__Fieldmark__18_350893475"/>
      <w:bookmarkStart w:id="48" w:name="__Fieldmark__18_350893475"/>
      <w:bookmarkEnd w:id="48"/>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9" w:name="__Fieldmark__19_350893475"/>
      <w:bookmarkStart w:id="50" w:name="__Fieldmark__19_350893475"/>
      <w:bookmarkEnd w:id="50"/>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1" w:name="__Fieldmark__20_350893475"/>
      <w:bookmarkStart w:id="52" w:name="__Fieldmark__20_350893475"/>
      <w:bookmarkEnd w:id="5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3" w:name="__Fieldmark__21_350893475"/>
      <w:bookmarkStart w:id="54" w:name="__Fieldmark__21_350893475"/>
      <w:bookmarkEnd w:id="5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5" w:name="__Fieldmark__22_350893475"/>
      <w:bookmarkStart w:id="56" w:name="__Fieldmark__22_350893475"/>
      <w:bookmarkEnd w:id="56"/>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7" w:name="__Fieldmark__23_350893475"/>
      <w:bookmarkStart w:id="58" w:name="__Fieldmark__23_350893475"/>
      <w:bookmarkEnd w:id="5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9" w:name="__RefHeading___Toc39572640"/>
      <w:bookmarkEnd w:id="59"/>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b/>
          <w:b/>
        </w:rPr>
      </w:pPr>
      <w:r>
        <w:rPr>
          <w:b/>
        </w:rPr>
        <w:t>Construction Restructuration du bâtiment de recherche de l’ancienne école de chimie en bâtiment d’hébergement – Relance du lot 4 : Façades - RELANCE</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0" w:name="__Fieldmark__24_350893475"/>
      <w:bookmarkStart w:id="61" w:name="__Fieldmark__24_350893475"/>
      <w:bookmarkEnd w:id="61"/>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2" w:name="__Fieldmark__25_350893475"/>
      <w:bookmarkStart w:id="63" w:name="__Fieldmark__25_350893475"/>
      <w:bookmarkEnd w:id="63"/>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4" w:name="__Fieldmark__26_350893475"/>
      <w:bookmarkStart w:id="65" w:name="__Fieldmark__26_350893475"/>
      <w:bookmarkEnd w:id="65"/>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6" w:name="__Fieldmark__27_350893475"/>
      <w:bookmarkStart w:id="67" w:name="__Fieldmark__27_350893475"/>
      <w:bookmarkEnd w:id="67"/>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8" w:name="__Fieldmark__28_350893475"/>
      <w:bookmarkStart w:id="69" w:name="__Fieldmark__28_350893475"/>
      <w:bookmarkEnd w:id="69"/>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70" w:name="__Fieldmark__29_350893475"/>
      <w:bookmarkStart w:id="71" w:name="__Fieldmark__29_350893475"/>
      <w:bookmarkEnd w:id="71"/>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2" w:name="__Fieldmark__30_350893475"/>
      <w:bookmarkStart w:id="73" w:name="__Fieldmark__30_350893475"/>
      <w:bookmarkEnd w:id="73"/>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4" w:name="__Fieldmark__31_350893475"/>
      <w:bookmarkStart w:id="75" w:name="__Fieldmark__31_350893475"/>
      <w:bookmarkEnd w:id="75"/>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6" w:name="__Fieldmark__32_350893475"/>
      <w:bookmarkStart w:id="77" w:name="__Fieldmark__32_350893475"/>
      <w:bookmarkEnd w:id="77"/>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8" w:name="__Fieldmark__33_350893475"/>
      <w:bookmarkStart w:id="79" w:name="__Fieldmark__33_350893475"/>
      <w:bookmarkEnd w:id="79"/>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80" w:name="__Fieldmark__34_350893475"/>
      <w:bookmarkStart w:id="81" w:name="__Fieldmark__34_350893475"/>
      <w:bookmarkEnd w:id="81"/>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2" w:name="__Fieldmark__35_350893475"/>
      <w:bookmarkStart w:id="83" w:name="__Fieldmark__35_350893475"/>
      <w:bookmarkEnd w:id="83"/>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4" w:name="__Fieldmark__36_350893475"/>
      <w:bookmarkStart w:id="85" w:name="__Fieldmark__36_350893475"/>
      <w:bookmarkEnd w:id="85"/>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6" w:name="__RefHeading___Toc39572641"/>
      <w:bookmarkEnd w:id="86"/>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4 : Façades - RE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lot 4 : Façades - RELA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de recherche de l’ancienne école de chimie en bâtiment d’hébergement – Relance du lot 4 : Façades - RELANCE</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right"/>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5-02-06T12:52:00Z</dcterms:modified>
  <cp:revision>13</cp:revision>
  <dc:subject/>
  <dc:title>MARCHES PUBLICS DE FOURNITURES COURANTES ET SERVICES</dc:title>
</cp:coreProperties>
</file>